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</w:rPr>
        <w:t>Załącznik nr 2  do wniosku o dofinansowanie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Heading2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Partner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zakresie dokumentów sprawozdawczych Part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Partnera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Oświadczam/y, że Partner /nazwa/ …………………….……………………………….…………………. </w:t>
        <w:br/>
        <w:t>z siedzibą (adres) ……………………………..………………………………..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godnie z Ustawą o rachunkowości z dnia 29 września 1994 r. (tekst jedn. Dz.U. z 2016 r., poz. 1047) oraz polityką rachunkowości na potrzeby sprawozdawczości sporządza poniższe dokumenty: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*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4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zwa dokument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należy odnieść się do</w:t>
              <w:br/>
              <w:t>każdego dokumentu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ila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zysków i stra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achunek przepływów pieniężny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 dodatkow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datkow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rawozdania podlegają corocznemu badaniu przez biegłego rewident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ne (jakie?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 jest zobowiązany do sporządzania powyższych dokumentów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en-US"/>
        </w:rPr>
        <w:footnoteReference w:customMarkFollows="1" w:id="2"/>
        <w:t>*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  (pod</w:t>
      </w:r>
      <w:r>
        <w:rPr>
          <w:rFonts w:cs="Arial" w:ascii="Arial" w:hAnsi="Arial"/>
          <w:sz w:val="18"/>
          <w:szCs w:val="18"/>
        </w:rPr>
        <w:t>pis i pieczątka imienn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18"/>
          <w:szCs w:val="22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5304155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0415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0:00Z</dcterms:created>
  <dc:creator>mskow</dc:creator>
  <dc:description/>
  <cp:keywords/>
  <dc:language>en-US</dc:language>
  <cp:lastModifiedBy>agierlik</cp:lastModifiedBy>
  <dcterms:modified xsi:type="dcterms:W3CDTF">2016-08-25T12:26:00Z</dcterms:modified>
  <cp:revision>5</cp:revision>
  <dc:subject/>
  <dc:title>WZÓR</dc:title>
</cp:coreProperties>
</file>