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cs="Myriad Pro" w:ascii="Myriad Pro" w:hAnsi="Myriad Pro"/>
          <w:b/>
          <w:sz w:val="20"/>
          <w:szCs w:val="20"/>
          <w:lang w:val="en-US" w:eastAsia="en-US"/>
        </w:rPr>
        <w:drawing>
          <wp:inline distT="0" distB="0" distL="0" distR="0">
            <wp:extent cx="5304155" cy="5943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 xml:space="preserve">Załącznik nr 2 Kryteria wyboru projektów dla Działania 5.3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</w:r>
    </w:p>
    <w:p>
      <w:pPr>
        <w:pStyle w:val="Header"/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 xml:space="preserve">ZAŁĄCZNIK nr 1 do Uchwały nr 87/16 KM RPO WZ 2014-2020 z dnia 19 maja 2016 r. </w:t>
      </w:r>
      <w:r>
        <w:rPr>
          <w:rFonts w:cs="Arial" w:ascii="Myriad Pro" w:hAnsi="Myriad Pro"/>
          <w:b/>
          <w:bCs/>
        </w:rPr>
        <w:t xml:space="preserve">w sprawie przyjęcia </w:t>
      </w:r>
      <w:r>
        <w:rPr>
          <w:rFonts w:cs="Arial" w:ascii="Myriad Pro" w:hAnsi="Myriad Pro"/>
          <w:b/>
          <w:bCs/>
          <w:iCs/>
        </w:rPr>
        <w:t xml:space="preserve">kryteriów wyboru projektów </w:t>
        <w:br/>
        <w:t xml:space="preserve">w ramach działania </w:t>
      </w:r>
      <w:r>
        <w:rPr>
          <w:rFonts w:cs="Arial" w:ascii="Myriad Pro" w:hAnsi="Myriad Pro"/>
          <w:b/>
        </w:rPr>
        <w:t>5.3 Budowa i przebudowa dróg lokalnych (gminnych i powiatowych) w ramach Strategii ZIT dla Koszalińsko-Kołobrzesko-Białogardzkiego Obszaru Funkcjonalnego</w:t>
      </w:r>
    </w:p>
    <w:p>
      <w:pPr>
        <w:pStyle w:val="Normal"/>
        <w:spacing w:lineRule="auto" w:line="240" w:before="0" w:after="0"/>
        <w:rPr>
          <w:rFonts w:ascii="Myriad Pro" w:hAnsi="Myriad Pro" w:cs="Myriad Pro"/>
          <w:b/>
          <w:b/>
          <w:sz w:val="20"/>
          <w:szCs w:val="20"/>
        </w:rPr>
      </w:pPr>
      <w:r>
        <w:rPr>
          <w:rFonts w:cs="Myriad Pro" w:ascii="Myriad Pro" w:hAnsi="Myriad Pro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31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Oś priorytetowa</w:t>
            </w:r>
          </w:p>
        </w:tc>
        <w:tc>
          <w:tcPr>
            <w:tcW w:w="1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V Zrównoważony transport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Priorytet inwestycyjny</w:t>
            </w:r>
          </w:p>
        </w:tc>
        <w:tc>
          <w:tcPr>
            <w:tcW w:w="1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7b Zwiększanie mobilności regionalnej poprzez łączenie węzłów drugorzędnych i trzeciorzędnych z infrastrukturą TEN-T, w tym z węzłami multimodalnym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 xml:space="preserve">Działanie </w:t>
            </w:r>
          </w:p>
        </w:tc>
        <w:tc>
          <w:tcPr>
            <w:tcW w:w="1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5.3 Budowa i przebudowa dróg lokalnych (gminnych i powiatowych) w ramach Strategii ZIT dla Koszalińsko-Kołobrzesko-Białogardzkiego Obszaru Funkcjonalnego</w:t>
            </w:r>
          </w:p>
        </w:tc>
      </w:tr>
    </w:tbl>
    <w:p>
      <w:pPr>
        <w:pStyle w:val="Normal"/>
        <w:spacing w:lineRule="auto" w:line="240" w:before="0" w:after="0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4818"/>
        <w:gridCol w:w="6031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Myriad Pro" w:hAnsi="Myriad Pro" w:eastAsia="Calibri" w:cs="Myriad Pro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b/>
                <w:sz w:val="20"/>
                <w:szCs w:val="20"/>
                <w:lang w:eastAsia="en-US"/>
              </w:rPr>
              <w:t>Kryteria dopuszczalnośc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Nazwa kryterium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Definicja kryterium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Terminowość złożenia wniosku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Wniosek złożono w terminie określonym w Regulaminie naboru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Zgodność z celem szczegółowym priorytetu inwestycyjneg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 jest zgodny z celem działania określonym w SOOP.</w:t>
            </w:r>
          </w:p>
          <w:p>
            <w:pPr>
              <w:pStyle w:val="Normal"/>
              <w:spacing w:before="0" w:after="200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Zgodność z typem projektu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 jest zgodny z typem projektów wskazanym w Regulaminie naboru. Charakter przewidywanych działań, wskaźniki produktu, wydatki kwalifikowalne dają pewność, że mamy do czynienia z typem projektu zaplanowanym do wsparcia w ramach działania 5.3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Zasadność realizacji projektu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otrzeba realizacji danego projektu jest zrozumiała i jasno wynika ze zidentyfikowanych potrzeb inwestycyjnych Wnioskodawcy.</w:t>
            </w:r>
          </w:p>
          <w:p>
            <w:pPr>
              <w:pStyle w:val="Normal"/>
              <w:widowControl w:val="false"/>
              <w:spacing w:before="0" w:after="0"/>
              <w:ind w:right="135" w:hanging="0"/>
              <w:jc w:val="both"/>
              <w:rPr/>
            </w:pPr>
            <w:r>
              <w:rPr>
                <w:rFonts w:eastAsia="Calibri" w:cs="Myriad Pro" w:ascii="Myriad Pro" w:hAnsi="Myriad Pro"/>
                <w:w w:val="105"/>
                <w:sz w:val="20"/>
                <w:szCs w:val="20"/>
                <w:lang w:eastAsia="en-US"/>
              </w:rPr>
              <w:t xml:space="preserve">Cele projektu są poprawnie określone i zbieżne z analizą potrzeb, wskazaną w opisie projektu/studium wykonalności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 jest wskazany na liście projektów priorytetowych w ramach Strategii Zintegrowanych Inwestycji Terytorialnych dla Koszalińko-Kołobrzesko-Białogardzkiego Obszaru Funkcjonalneg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Projekt spełnia warunki określone w Umowie Partnerstwa jako bezwzględnie obowiązujące inwestycje w drogi gminne i powiatowe poprzez zapewnienie koniecznego </w:t>
            </w:r>
            <w:r>
              <w:rPr>
                <w:rFonts w:eastAsia="Calibri" w:cs="Arial" w:ascii="Myriad Pro" w:hAnsi="Myriad Pro"/>
                <w:sz w:val="20"/>
                <w:szCs w:val="20"/>
                <w:u w:val="single"/>
                <w:lang w:eastAsia="en-US"/>
              </w:rPr>
              <w:t>bezpośredniego połączenia z</w:t>
            </w: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iecią TEN-T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przejściami granicznymi, portami lotniczymi, morskimi, terminalami towarowymi, centrami lub platformami logistycznymi </w:t>
              <w:br/>
              <w:t>lub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Myriad Pro" w:hAnsi="Myriad Pro" w:cs="Myriad Pro"/>
                <w:w w:val="105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istniejącymi lub nowymi terenami inwestycyjnymi w ramach projektu komplementarnego do projektów związanych z istniejącymi lub planowanymi do realizacji terenami inwestycyjnymi; w przypadku planowanych terenów inwestycyjnych wymagane jest, by najpóźniej do końca 2021 roku teren inwestycyjny powstał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Zgodność z obszarem (terytorialnie) objętym wsparciem w ramach Programu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Projekt jest realizowany na obszarze określonym w SOOP i Regulaminie naboru. 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Zgodność z zasadami horyzontalnymi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Projekt jest zgodny z właściwymi politykami i zasadami wspólnotowymi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zrównoważonego rozwoj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mowania i realizacji zasady równości szans i niedyskryminacji, w tym. m. in. budowanie infrastruktury w zgodzie z zasadą uniwersalnego projektowania, tj. w taki sposób, by mogła być użyta przez wszystkich ludzi, w możliwie szerokim zakresie, bez potrzeby dodatkowej adaptacji.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</w:rPr>
              <w:t>Nie ma możliwości wsparcia projektu, który nie bierze pod uwagę potrzeb osób z niepełnosprawnościami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>
          <w:trHeight w:val="2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Kwalifikowalność Beneficjent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Wnioskodawca należy do kategorii beneficjentów uprawnionych do ubiegania się o dofinansowanie (wymienionych w Regulaminie naboru). 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Wnioskodawca nie jest wykluczony z możliwości dofinansowania lub wobec wnioskodawcy nie orzeczono zakazu dostępu do środków funduszy europejskich na podstawie odrębnych przepisów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Wnioskodawca, bądź członek lub reprezentant organu zarządzającego (wykonawczego), wspólnik lub kierownik jednostki organizacyjnej wnioskodawcy nie został skazany prawomocnym wyrokiem za przestępstwo: składania fałszywych zeznań, przekupstwa, przeciwko mieniu, wiarygodności dokumentów, obrotem pieniędzmi i papierami wartościowymi, przeciwko systemowi bankowemu, przestępstwo karnoskarbowe albo inne związane z wykonywaniem działalności gospodarczej lub popełnione w celu osiągnięcia korzyści majątkowych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color w:val="000000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color w:val="000000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color w:val="000000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Zgodność z wymogami pomocy publicznej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W przypadku jeśli wnioskodawca deklaruje niewystępowanie pomocy publicznej: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Wsparcie rzeczywiście nie nosi znamion pomocy publicznej (w oparciu o przesłanki występowania pomocy publicznej zawarte w art. 107 ToFUE)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Zgodność realizacji projektu przed dniem złożenia wniosku o dofinansowanie z przepisami praw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Jeżeli projekt rozpoczął się przed dniem złożenia wniosku o dofinansowanie, to przestrzegano obowiązujących przepisów prawa dotyczących danego projektu, zgodnie z art. 125 ust. 3 lit. e) Rozporządzenia Parlamentu i Rady (UE) nr 1303/2013 z dnia 17 grudnia 2013 r. </w:t>
            </w:r>
          </w:p>
          <w:p>
            <w:pPr>
              <w:pStyle w:val="Normal"/>
              <w:widowControl w:val="false"/>
              <w:ind w:right="135" w:hanging="0"/>
              <w:jc w:val="both"/>
              <w:rPr>
                <w:rFonts w:ascii="Myriad Pro" w:hAnsi="Myriad Pro" w:eastAsia="Calibri" w:cs="Myriad Pro"/>
                <w:strike/>
                <w:w w:val="105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 xml:space="preserve">Projekt nie zakończył się przed złożeniem wniosku </w:t>
            </w:r>
            <w:r>
              <w:rPr>
                <w:rFonts w:eastAsia="Calibri" w:cs="Myriad Pro" w:ascii="Myriad Pro" w:hAnsi="Myriad Pro"/>
                <w:sz w:val="20"/>
                <w:szCs w:val="20"/>
              </w:rPr>
              <w:t>o dofinansowanie</w:t>
            </w: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 xml:space="preserve"> w rozumieniu Rozporządzenia (UE) 1303/2013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Kryterium nie dotyczy projektów, których realizacja nie rozpoczęła się przed dniem złożenia wniosku o dofinansowanie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Ocena spełniania kryterium polega na przypisaniu wartości logicznych „tak”, „nie”, „nie dotyczy”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1.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Kwalifikowalność projektu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Operacja wybrana do dofinansowania z funduszy nie obejmuje przedsięwzięcia będącego częścią operacji, która została objęta lub powinna była zostać objęta procedurą odzyskiwania zgodnie z art. 71 Rozporządzenia Parlamentu Europejskiego i Rady (UE) nr 1303/2013 z dnia 17 grudnia 2013 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zedmiot projektu nie dotyczy rodzajów działalności wykluczonych z możliwości uzyskania wsparcia w ramach działania 5.3 zgodnie z zapisami Regulaminu naboru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Przedmiot projektu jest zgodny z uwarunkowaniami wskazanymi w opisie działania w SOOP i w Regulaminie naboru.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1.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 xml:space="preserve">Gotowość do uruchomienia funkcjonowania infrastruktury po zakończeniu projektu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Możliwe jest korzystanie z produktów wytworzonych w wyniku realizacji projektu bezpośrednio po jego zakończeniu. Opis projektu wyraźnie wskazuje na to, że bezpośrednio po zakończeniu realizacji projektu możliwe jest wykorzystanie pełnej funkcjonalności infrastruktury i nie wymaga dodatkowych działań (innych projektów itp.) w celu jej pełnego wykorzystania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Wnioskodawca posiada bądź wie, w jaki sposób zapewni, zasoby techniczne, kadrowe i wiedzę gwarantujące uruchomienie funkcjonowania infrastruktury po zakończeniu projektu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1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Zgodność ze Strategią</w:t>
            </w:r>
          </w:p>
          <w:p>
            <w:pPr>
              <w:pStyle w:val="Normal"/>
              <w:spacing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Zintegrowanych Inwestycji Terytorialnych dla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Koszalińsko-Kołobrzesko-Białogardzkiego Obszaru</w:t>
            </w:r>
          </w:p>
          <w:p>
            <w:pPr>
              <w:pStyle w:val="Normal"/>
              <w:spacing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Funkcjonalneg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W ramach kryterium ocenie podlega zgodność projektu z założeniami i kierunkami rozwoju przyjętymi w Strategii Zintegrowanych Inwestycji Terytorialnych (ZIT) oraz wpływ projektu na wzmocnienie integralności i funkcjonalności Koszalińsko-Kołobrzesko-Białogardzkiego Obszaru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 xml:space="preserve">Funkcjonalnego (KKBOF). </w:t>
            </w:r>
          </w:p>
          <w:p>
            <w:pPr>
              <w:pStyle w:val="Normal"/>
              <w:spacing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Na kryterium składa się ocena</w:t>
            </w:r>
          </w:p>
          <w:p>
            <w:pPr>
              <w:pStyle w:val="Normal"/>
              <w:spacing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spełnienia każdego z następujących warunków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contextualSpacing/>
              <w:jc w:val="both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Projekt bezpośrednio przyczynia się do realizacji adekwatnego celu/działania Strategii ZIT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contextualSpacing/>
              <w:jc w:val="both"/>
              <w:rPr/>
            </w:pPr>
            <w:r>
              <w:rPr>
                <w:rFonts w:cs="Myriad Pro" w:ascii="Myriad Pro" w:hAnsi="Myriad Pro"/>
                <w:sz w:val="20"/>
                <w:szCs w:val="20"/>
              </w:rPr>
              <w:t>Realizacja projektu przyczyni się do osiągnięcia wartości docelowej wskaźnika, adekwatnego dla danego typu projektu i celu/działania Strategii ZIT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717" w:hanging="360"/>
              <w:contextualSpacing/>
              <w:jc w:val="both"/>
              <w:rPr/>
            </w:pPr>
            <w:r>
              <w:rPr>
                <w:rFonts w:cs="Myriad Pro" w:ascii="Myriad Pro" w:hAnsi="Myriad Pro"/>
                <w:sz w:val="20"/>
                <w:szCs w:val="20"/>
              </w:rPr>
              <w:t>Projekt przyczynia się do wzmocnienia integralności i funkcjonalności KKBOF – projekt jest zintegrowany/komplementarny z innymi przedsięwzięciami zrealizowanymi, trwającymi lub zaplanowanymi do realizacji w ramach Strategii ZIT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  <w:tr>
        <w:trPr>
          <w:trHeight w:val="1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1.1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Myriad Pro" w:hAnsi="Myriad Pro" w:eastAsia="Calibri" w:cs="Myriad Pro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sz w:val="20"/>
                <w:szCs w:val="20"/>
                <w:lang w:eastAsia="en-US"/>
              </w:rPr>
              <w:t>Trwałość projektu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Myriad Pro" w:hAnsi="Myriad Pro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Myriad Pro" w:hAnsi="Myriad Pro"/>
                <w:sz w:val="20"/>
                <w:szCs w:val="20"/>
                <w:lang w:eastAsia="en-US"/>
              </w:rPr>
              <w:t xml:space="preserve">Projekt w okresie realizacji i eksploatacji pozostaje w zgodzie z zasadą trwałości, zgodnie z art. 71 rozporządzenia Parlamentu Europejskiego i Rady (UE) nr 1303/2013 z dnia 17 grudnia 2013 r.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5" w:hanging="0"/>
              <w:jc w:val="both"/>
              <w:rPr>
                <w:rFonts w:ascii="Myriad Pro" w:hAnsi="Myriad Pro" w:eastAsia="Calibri" w:cs="Myriad Pro"/>
                <w:w w:val="105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w w:val="105"/>
                <w:sz w:val="20"/>
                <w:szCs w:val="20"/>
                <w:lang w:eastAsia="en-US"/>
              </w:rPr>
              <w:t>Spełnienie kryterium jest konieczne do przyznania dofinansowania.</w:t>
            </w:r>
          </w:p>
          <w:p>
            <w:pPr>
              <w:pStyle w:val="Normal"/>
              <w:widowControl w:val="false"/>
              <w:spacing w:lineRule="auto" w:line="240" w:before="240" w:after="0"/>
              <w:ind w:right="135" w:hanging="0"/>
              <w:jc w:val="both"/>
              <w:rPr>
                <w:rFonts w:ascii="Myriad Pro" w:hAnsi="Myriad Pro" w:eastAsia="Calibri" w:cs="Myriad Pro"/>
                <w:w w:val="105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w w:val="105"/>
                <w:sz w:val="20"/>
                <w:szCs w:val="20"/>
                <w:lang w:eastAsia="en-US"/>
              </w:rPr>
              <w:t>Projekty niespełniające kryterium są odrzucane.</w:t>
            </w:r>
          </w:p>
          <w:p>
            <w:pPr>
              <w:pStyle w:val="Normal"/>
              <w:spacing w:before="240" w:after="20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Myriad Pro" w:ascii="Myriad Pro" w:hAnsi="Myriad Pro"/>
                <w:w w:val="105"/>
                <w:sz w:val="20"/>
                <w:szCs w:val="20"/>
                <w:lang w:eastAsia="en-US"/>
              </w:rPr>
              <w:t>Ocena spełniania kryterium polega na przypisaniu wartości logicznych „tak”, „nie”.</w:t>
            </w:r>
          </w:p>
        </w:tc>
      </w:tr>
    </w:tbl>
    <w:p>
      <w:pPr>
        <w:pStyle w:val="Normal"/>
        <w:spacing w:lineRule="auto" w:line="240" w:before="0" w:after="0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19"/>
        <w:gridCol w:w="6032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ryteria administracyjnośc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Nazwa kryteriu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Definicja kryterium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oprawność i kompletność wnios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Wniosek został sporządzony oraz złożony zgodnie </w:t>
              <w:br/>
              <w:t xml:space="preserve">z Regulaminem naboru, w tym w szczególności </w:t>
              <w:br/>
              <w:t xml:space="preserve">z obowiązującą Instrukcją wypełnienia wniosku </w:t>
              <w:br/>
              <w:t xml:space="preserve">o dofinansowanie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Wniosek zawiera szczegółowe opisy dotyczące produktów lub usług, które mają być dostarczone </w:t>
              <w:br/>
              <w:t>w ramach projektu, plan finansowy oraz termin realizacji.</w:t>
            </w:r>
          </w:p>
          <w:p>
            <w:pPr>
              <w:pStyle w:val="Normal"/>
              <w:spacing w:before="40" w:after="40"/>
              <w:jc w:val="both"/>
              <w:rPr>
                <w:rFonts w:ascii="Myriad Pro" w:hAnsi="Myriad Pro" w:cs="Arial"/>
                <w:strike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Wszystkie dane Wnioskodawcy są zgodne z danymi podanymi w jego dokumentach rejestrowych lub </w:t>
              <w:br/>
              <w:t xml:space="preserve">w statucie. </w:t>
            </w:r>
          </w:p>
          <w:p>
            <w:pPr>
              <w:pStyle w:val="Tekstkomentarza"/>
              <w:spacing w:lineRule="auto" w:line="276" w:before="0" w:after="0"/>
              <w:jc w:val="both"/>
              <w:rPr>
                <w:rFonts w:ascii="Myriad Pro" w:hAnsi="Myriad Pro" w:eastAsia="Calibri" w:cs="Arial"/>
                <w:lang w:eastAsia="en-US"/>
              </w:rPr>
            </w:pPr>
            <w:r>
              <w:rPr>
                <w:rFonts w:eastAsia="Calibri" w:cs="Arial" w:ascii="Myriad Pro" w:hAnsi="Myriad Pro"/>
                <w:lang w:eastAsia="en-US"/>
              </w:rPr>
              <w:t>Weryfikacji podlega również kompletność załączników innych niż obligatoryjne dla wszystkich wnioskodawców w ramach danego konkursu (w tym zastosowanie wymaganych formatów)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Możliwość oceny merytorycznej wniosku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Wszystkie pola we wniosku są wypełnione w taki sposób, że dają możliwość oceny merytorycznej wniosku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Jakość przedstawionych dokumentów (dokumentacji projektowej) pozwala na dokonanie tej oceny. Należy zweryfikować przede wszystkim opisy (w tym analizy, wnioski oraz szacowanie i adekwatność wskaźników) </w:t>
              <w:br/>
              <w:t>w kontekście ich: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40" w:after="40"/>
              <w:contextualSpacing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  <w:t xml:space="preserve">Poprawności - weryfikacja wniosku </w:t>
              <w:br/>
              <w:t xml:space="preserve">w kontekście błędów popełnionych zarówno w opisach (rzutujących na ich rozumienie, znaczenie, czy wiarygodność), ich aktualności (kiedy są dostępne nowsze dane lub użyte źródła straciły ważność), jak i w analizach </w:t>
              <w:br/>
              <w:t>i wnioskowaniu (np. błędy rachunkowe zmieniające znacząco wynik analiz)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40" w:after="40"/>
              <w:contextualSpacing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  <w:t xml:space="preserve">Wiarygodności - weryfikacja wniosku </w:t>
              <w:br/>
              <w:t xml:space="preserve">w zakresie wiarygodności dotyczy weryfikacji przyjmowanych założeń oraz źródeł danych, na podstawie których dokonywane są analizy </w:t>
              <w:br/>
              <w:t>i tworzone opisy, a także wnioski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40" w:after="40"/>
              <w:contextualSpacing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  <w:t xml:space="preserve">Rzetelności – dokładności, z jaką opisy odzwierciedlają każdy z aspektów poszczególnych elementów projektu. Dotyczy etapu tworzenia opisów. Opisy zawsze powinny brać pod uwagę te same czynniki. Oznacza to, że opisy powinny być spójne </w:t>
              <w:br/>
              <w:t xml:space="preserve">w czasie (po upływie pewnego czasu ponownie sporządzone opisy powinny przekazywać podobne treści) oraz spójne wewnętrznie (nie występowały sprzeczności </w:t>
              <w:br/>
              <w:t xml:space="preserve">w opisach spowodowane braniem pod uwagę innych czynników za każdym razem; wybrane do analizy lub opisów elementy populacji/ otoczenia powinny być reprezentatywne na tyle, aby odzwierciedlały rzeczywistą sytuację, a w przypadku interpretacji – błąd związany </w:t>
              <w:br/>
              <w:t>z interpretacjami był minimalny)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Zgodność z kwalifikowalnością wydatk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Planowane wydatki są uzasadnione, racjonalne </w:t>
              <w:br/>
              <w:t>i adekwatne do zakresu i celów projektu oraz celów działania.</w:t>
            </w:r>
          </w:p>
          <w:p>
            <w:pPr>
              <w:pStyle w:val="Normal"/>
              <w:spacing w:before="0" w:after="0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Wydatki w projekcie są zaplanowane:</w:t>
              <w:br/>
            </w:r>
          </w:p>
          <w:p>
            <w:pPr>
              <w:pStyle w:val="Akapitzlist"/>
              <w:numPr>
                <w:ilvl w:val="0"/>
                <w:numId w:val="10"/>
              </w:numPr>
              <w:spacing w:before="40" w:after="40"/>
              <w:contextualSpacing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  <w:t>w sposób celowy i oszczędny, z zachowaniem zasad:</w:t>
              <w:br/>
              <w:t>a) uzyskiwania najlepszych efektów z danych nakładów,</w:t>
              <w:br/>
              <w:t>b) optymalnego doboru metod i środków służących osiągnięciu założonych celów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40" w:after="40"/>
              <w:contextualSpacing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  <w:t>w sposób umożliwiający terminową realizację zadań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40" w:after="40"/>
              <w:contextualSpacing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  <w:t>w wysokości i terminach wynikających z wcześniej zaciągniętych zobowiązań.</w:t>
            </w:r>
          </w:p>
          <w:p>
            <w:pPr>
              <w:pStyle w:val="Normal"/>
              <w:spacing w:before="40" w:after="4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Wydatki założone w projekcie są zgodne z katalogiem wydatków, limitami oraz zasadami kwalifikowalności określonymi w Regulaminie naboru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Intensywność wspar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Wnioskowana kwota i poziom wsparcia są zgodne </w:t>
              <w:br/>
              <w:t xml:space="preserve">z zapisami Regulaminu naboru. 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oprawność okresu realizacj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 zostanie zrealizowany w terminie zaplanowanym dla projektu. Harmonogram projektu został zaplanowany realnie i racjonalni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Wszystkie etapy projektu wynikają z procesu inwestycyjnego i są logicznie powiąz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kres realizacji projektu nie wykracza poza datę końcową okresu kwalifikowalności określoną w art. 65 ust. 2 rozporządzenia (UE) nr 1303/2013 oraz datę końcową określoną w Regulaminie naboru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oprawność obliczeń w przeprowadzonych analiza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oprawnie obliczono koszty całkowite i kwalifikowalne. Obliczenia wykonano z wystarczającą szczegółowością i oparciu o racjonalne przesłanki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W przeprowadzonych analizach prawidłowo uwzględniono (jeśli dotyczy to projektu):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  <w:t>metodykę określania wydatków kwalifikowalnych za pomocą stawek ryczałtowych i kosztów jednostkowych,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  <w:t xml:space="preserve">metodykę określania dochodu w projekcie </w:t>
              <w:br/>
              <w:t>o której mowa w art. 61 rozporządzenia (UE) nr 1303/2013 oraz w art. 15-19 rozporządzenia (UE) nr 480/2015,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  <w:lang w:eastAsia="en-US"/>
              </w:rPr>
              <w:t>metodykę analizy kosztów i korzyści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2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Zasadność poziomu wsparcia w projekc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Słuszność wniosku, że projekt jest realny </w:t>
              <w:br/>
              <w:t>z gospodarczego i finansowego punktu widzenia oraz przynosi pozytywne skutki społeczno-gospodarcze, co uzasadnia poziom wsparcia w zakresie przewidzianym w ramach EFRR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 wymaga dofinansowania, gdy: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FNPV/C &lt; 0, a FRR/C &lt; od stopy dyskontowej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Spełnienie kryterium jest konieczne do przyznania dofinansowania. 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Projekty niespełniające kryterium są odrzucane. 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</w:tbl>
    <w:p>
      <w:pPr>
        <w:pStyle w:val="Normal"/>
        <w:spacing w:lineRule="auto" w:line="240" w:before="0" w:after="0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33"/>
        <w:gridCol w:w="4819"/>
        <w:gridCol w:w="6032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ryteria wykonalnośc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L.p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Nazwa kryteriu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Definicja kryterium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color w:val="000000"/>
                <w:sz w:val="20"/>
                <w:szCs w:val="20"/>
              </w:rPr>
              <w:t>Zgodność z przepisami prawa krajowego i unijn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color w:val="000000"/>
                <w:sz w:val="20"/>
                <w:szCs w:val="20"/>
              </w:rPr>
            </w:pPr>
            <w:r>
              <w:rPr>
                <w:rFonts w:cs="Arial" w:ascii="Myriad Pro" w:hAnsi="Myriad Pro"/>
                <w:color w:val="000000"/>
                <w:sz w:val="20"/>
                <w:szCs w:val="20"/>
              </w:rPr>
              <w:t>Ocenie podlega stan przygotowania projektu do realizacji w istniejącym otoczeniu prawnym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color w:val="000000"/>
                <w:sz w:val="20"/>
                <w:szCs w:val="20"/>
              </w:rPr>
            </w:pPr>
            <w:r>
              <w:rPr>
                <w:rFonts w:cs="Arial" w:ascii="Myriad Pro" w:hAnsi="Myriad Pr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color w:val="000000"/>
                <w:sz w:val="20"/>
                <w:szCs w:val="20"/>
              </w:rPr>
            </w:pPr>
            <w:r>
              <w:rPr>
                <w:rFonts w:cs="Arial" w:ascii="Myriad Pro" w:hAnsi="Myriad Pro"/>
                <w:color w:val="000000"/>
                <w:sz w:val="20"/>
                <w:szCs w:val="20"/>
              </w:rPr>
              <w:t xml:space="preserve">Analizie podlega proces pozyskiwania niezbędnych pozwoleń i decyzji w celu osiągnięcia produktów lub usług, które mają być dostarczone w ramach projektu, osiągnięcia ich w wymaganym planie finansowym oraz zgodnie z wymaganym terminem realizacji. 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color w:val="000000"/>
                <w:sz w:val="20"/>
                <w:szCs w:val="20"/>
              </w:rPr>
            </w:pPr>
            <w:r>
              <w:rPr>
                <w:rFonts w:cs="Arial" w:ascii="Myriad Pro" w:hAnsi="Myriad Pro"/>
                <w:color w:val="000000"/>
                <w:sz w:val="20"/>
                <w:szCs w:val="20"/>
              </w:rPr>
              <w:t>Uwzględnienie m. in.: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Myriad Pro" w:hAnsi="Myriad Pro"/>
                <w:color w:val="000000"/>
                <w:sz w:val="20"/>
                <w:szCs w:val="20"/>
                <w:lang w:eastAsia="en-US"/>
              </w:rPr>
              <w:t xml:space="preserve">kwestii postępowania OOŚ w przygotowaniu </w:t>
              <w:br/>
              <w:t>i realizacji projektu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Myriad Pro" w:hAnsi="Myriad Pro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color w:val="000000"/>
                <w:sz w:val="20"/>
                <w:szCs w:val="20"/>
                <w:lang w:eastAsia="en-US"/>
              </w:rPr>
              <w:t>odpowiednich procedur zamówień publicznych (jeśli dotyczy)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Myriad Pro" w:hAnsi="Myriad Pro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color w:val="000000"/>
                <w:sz w:val="20"/>
                <w:szCs w:val="20"/>
                <w:lang w:eastAsia="en-US"/>
              </w:rPr>
              <w:t>kwestii związanych z uwarunkowaniami wynikającymi z procedur prawa budowlanego i zagospodarowania przestrzennego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Myriad Pro" w:hAnsi="Myriad Pro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color w:val="000000"/>
                <w:sz w:val="20"/>
                <w:szCs w:val="20"/>
                <w:lang w:eastAsia="en-US"/>
              </w:rPr>
              <w:t>posiadania ewentualnych koncesji, jeśli projekt zakłada realizację projektów ich wymagających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3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Zdolność finans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Wnioskodawca zapewni niezbędne środki finansowe do realizacji projektu, co wynika z przedstawionego planu finansowego. Sytuacja finansowa wnioskodawcy daje gwarancję realizacji przedsięwzięcia w terminie określonym we wniosku o dofinansowanie. Wnioskodawca zapewni środki finansowe do utrzymywania projektu w okresie trwałości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3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Zdolność ekonomicz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Przeprowadzona analiza kosztów i korzyści w studium wykonalności jest prawidłowa, a jej wyniki wskazują na to, że projekt posiada minimalny wymagany poziom efektywności społeczno-gospodarczej. Analizy biorą pod uwagę uwarunkowania płynące z otoczenia prawnego projektu. Tam gdzie to zasadne weryfikacja spełnienia kryterium powinna korzystać ze wskaźnika B/C, którego minimalna wartość to 1.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3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Zdolność oper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Wnioskodawca gwarantuje zdolności organizacyjne do realizacji projektu zgodnie z jego celem. Wnioskodawca zapewnia zasoby techniczne, kadrowe </w:t>
              <w:br/>
              <w:t>i wiedzę umożliwiającą terminową realizację projektu oraz gwarantujące utrzymanie trwałości projektu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3.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Wykonalność techniczna/technologicz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 xml:space="preserve">Projekt jest wykonalny pod względem technicznym. Zaproponowane rozwiązania techniczne/ technologiczne są optymalne i umożliwiają realizację projektu zgodnie z zakładanym harmonogramem.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pełnienie kryterium jest koniecz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ojekty niespełniające kryterium są odrzucane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3.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</w:rPr>
              <w:t>Poprawność analizy wariantow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Przeprowadzone analizy wariantów są adekwatne do charakteru przedsięwzięcia. Przeanalizowano najważniejsze warianty i wybrano wariant najlepszy dla realizacji projektu, zawierający uzasadnienie wybranego wariantu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eastAsia="Calibri" w:cs="Arial"/>
                <w:sz w:val="20"/>
                <w:szCs w:val="20"/>
              </w:rPr>
            </w:pPr>
            <w:r>
              <w:rPr>
                <w:rFonts w:eastAsia="Calibri" w:cs="Arial" w:ascii="Myriad Pro" w:hAnsi="Myriad Pro"/>
                <w:sz w:val="20"/>
                <w:szCs w:val="20"/>
              </w:rPr>
              <w:t>Warianty zostały przygotowane pod kątem zróżnicowanego wpływu na rozwój społeczno-gospodarczy regionu.</w:t>
            </w:r>
          </w:p>
          <w:p>
            <w:pPr>
              <w:pStyle w:val="TableParagraph"/>
              <w:spacing w:lineRule="auto" w:line="276"/>
              <w:ind w:right="135" w:hanging="0"/>
              <w:jc w:val="both"/>
              <w:rPr>
                <w:rFonts w:ascii="Myriad Pro" w:hAnsi="Myriad Pro" w:cs="Myriad Pro"/>
                <w:sz w:val="20"/>
                <w:szCs w:val="20"/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  <w:lang w:eastAsia="en-US"/>
              </w:rPr>
              <w:t>Warianty zostały przygotowane pod kątem zróżnicowanego wpływu na środowisko oraz wykorzystania najnowszych standardów technologicznych.</w:t>
            </w:r>
          </w:p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Tam gdzie to jest zasadne rozpatrywane warianty biorą pod uwagę aspekty dotyczące lokalizacji inwestycji względem obszarów Natura 2000 (w szczególności obszarów specjalnej ochrony ptaków) oraz szlaków migracyjnych zwierząt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eastAsia="Calibri" w:cs="Arial"/>
                <w:sz w:val="20"/>
                <w:szCs w:val="20"/>
              </w:rPr>
            </w:pPr>
            <w:r>
              <w:rPr>
                <w:rFonts w:eastAsia="Calibri" w:cs="Arial" w:ascii="Myriad Pro" w:hAnsi="Myriad Pro"/>
                <w:sz w:val="20"/>
                <w:szCs w:val="20"/>
              </w:rPr>
              <w:t>Spełnienie kryterium jest konieczne do przyznania dofinansowania.</w:t>
              <w:b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Arial" w:ascii="Myriad Pro" w:hAnsi="Myriad Pro"/>
                <w:sz w:val="20"/>
                <w:szCs w:val="20"/>
              </w:rPr>
              <w:t>Ocena spełniania kryterium polega na przypisaniu wartości</w:t>
              <w:br/>
              <w:t>logicznych „tak”, „nie”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</w:rPr>
              <w:b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3.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</w:rPr>
              <w:t>Wiarygodność popy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Analiza popytu spełnia minimalnie cech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rzetelności – przytaczane w analizie informacje (dane, wskaźniki) wymagają podania źródła/autor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zczegółowości – informacje powinny dotyczyć obszaru lub/i grupy docelowej, której dotyczy projekt – należy unikać powoływania się na ogólne tendencje (krajowe, światowe) bez odniesienia ich do sytuacji na obszarze realizacji projektu czy grupy docelowej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referencyjności – informacje powinny uwzględniać sytuację i tendencje w danym sektorze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jc w:val="both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aktualności – należy zadbać o aktualność informacji.</w:t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Szacowany popyt jest spójny z zadeklarowanymi parametrami w projekcie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yriad Pro" w:hAnsi="Myriad Pro" w:eastAsia="Calibri" w:cs="Arial"/>
                <w:sz w:val="20"/>
                <w:szCs w:val="20"/>
              </w:rPr>
            </w:pPr>
            <w:r>
              <w:rPr>
                <w:rFonts w:eastAsia="Calibri" w:cs="Arial" w:ascii="Myriad Pro" w:hAnsi="Myriad Pro"/>
                <w:sz w:val="20"/>
                <w:szCs w:val="20"/>
              </w:rPr>
              <w:t>Spełnienie kryterium jest konieczne do przyznania dofinansowania.</w:t>
              <w:br/>
            </w:r>
          </w:p>
          <w:p>
            <w:pPr>
              <w:pStyle w:val="Normal"/>
              <w:spacing w:before="0" w:after="0"/>
              <w:jc w:val="both"/>
              <w:rPr>
                <w:rFonts w:ascii="Myriad Pro" w:hAnsi="Myriad Pro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Myriad Pro" w:hAnsi="Myriad Pro"/>
                <w:sz w:val="20"/>
                <w:szCs w:val="20"/>
              </w:rPr>
              <w:t>Ocena spełniania kryterium polega na przypisaniu wartości logicznych „tak”, „nie”.</w:t>
            </w:r>
          </w:p>
        </w:tc>
      </w:tr>
    </w:tbl>
    <w:p>
      <w:pPr>
        <w:pStyle w:val="Normal"/>
        <w:spacing w:lineRule="auto" w:line="240" w:before="0" w:after="0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H2">
    <w:name w:val="h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nakZnak4">
    <w:name w:val="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33:00Z</dcterms:created>
  <dc:creator>PU</dc:creator>
  <dc:description/>
  <cp:keywords/>
  <dc:language>en-US</dc:language>
  <cp:lastModifiedBy>kpalka</cp:lastModifiedBy>
  <cp:lastPrinted>2016-08-26T11:17:00Z</cp:lastPrinted>
  <dcterms:modified xsi:type="dcterms:W3CDTF">2016-08-26T09:21:00Z</dcterms:modified>
  <cp:revision>64</cp:revision>
  <dc:subject/>
  <dc:title/>
</cp:coreProperties>
</file>