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378"/>
        <w:gridCol w:w="1378"/>
        <w:gridCol w:w="1378"/>
        <w:gridCol w:w="1378"/>
        <w:gridCol w:w="1378"/>
        <w:gridCol w:w="1378"/>
        <w:gridCol w:w="1378"/>
        <w:gridCol w:w="1378"/>
        <w:gridCol w:w="1316"/>
        <w:gridCol w:w="19"/>
      </w:tblGrid>
      <w:tr>
        <w:trPr>
          <w:trHeight w:val="885" w:hRule="atLeast"/>
        </w:trPr>
        <w:tc>
          <w:tcPr>
            <w:tcW w:w="13719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95665" cy="6946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566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tbl>
            <w:tblPr>
              <w:tblW w:w="135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29"/>
            </w:tblGrid>
            <w:tr>
              <w:trPr>
                <w:trHeight w:val="230" w:hRule="atLeast"/>
              </w:trPr>
              <w:tc>
                <w:tcPr>
                  <w:tcW w:w="135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ŁĄCZNIK NR 1 FORMULARZ WPROWADZANIA ZMIAN W PROJEKCIE REALIZOWANYM W RAMACH RPO WZ 2014-202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5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71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23" w:hRule="atLeast"/>
        </w:trPr>
        <w:tc>
          <w:tcPr>
            <w:tcW w:w="55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wnioskodawcy/beneficjenta:</w:t>
            </w:r>
          </w:p>
        </w:tc>
        <w:tc>
          <w:tcPr>
            <w:tcW w:w="82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projektu: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ytuł projektu: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ktualna suma kontrolna wniosku o dofinansowanie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1373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KRES ZMIAN WRAZ Z UZASADNI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13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751"/>
              <w:gridCol w:w="3427"/>
              <w:gridCol w:w="3544"/>
              <w:gridCol w:w="4165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Numer sekcji/podsekcji wniosku o dofinansowanie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rzed zmianą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o zmianie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Uzasadnienie proponowanych zmian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  <w:gridCol w:w="7654"/>
            </w:tblGrid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Konsekwencją wprowadzenia zmian/y jest również konieczność aktualizacji załączników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cele realizacji projektu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wskaźniki produktu, rezultatu (jeśli dotyczy)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  <w:tr>
              <w:trPr>
                <w:trHeight w:val="893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Dodatkowe załączniki potwierdzające konieczność wprowadzenia zmian (np. protokoły konieczności, opinie, zestawienia, itp.), wymagane w związku z wprowadzeniem zmiany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05</wp:posOffset>
                      </wp:positionV>
                      <wp:extent cx="8628380" cy="7181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8380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  <w:gridCol w:w="7639"/>
                                  </w:tblGrid>
                                  <w:tr>
                                    <w:trPr>
                                      <w:trHeight w:val="1121" w:hRule="atLeast"/>
                                    </w:trPr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Miejscowość, data i podpis wnioskodawcy/beneficje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9.4pt;height:56.55pt;mso-wrap-distance-left:0pt;mso-wrap-distance-right:7.05pt;mso-wrap-distance-top:0pt;mso-wrap-distance-bottom:0pt;margin-top:-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  <w:gridCol w:w="7639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iejscowość, data i podpis wnioskodawcy/beneficjent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Verdana"/>
      <w:b/>
      <w:bCs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06699"/>
      <w:u w:val="non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84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34:00Z</dcterms:created>
  <dc:creator>malszymanska</dc:creator>
  <dc:description/>
  <dc:language>en-US</dc:language>
  <cp:lastModifiedBy>mlichtanska</cp:lastModifiedBy>
  <cp:lastPrinted>2017-09-04T12:18:00Z</cp:lastPrinted>
  <dcterms:modified xsi:type="dcterms:W3CDTF">2017-11-17T14:34:00Z</dcterms:modified>
  <cp:revision>2</cp:revision>
  <dc:subject/>
  <dc:title/>
</cp:coreProperties>
</file>