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0" w:after="720"/>
        <w:rPr/>
      </w:pPr>
      <w:r>
        <w:rPr>
          <w:rFonts w:cs="Arial" w:ascii="Arial" w:hAnsi="Arial"/>
          <w:b/>
        </w:rPr>
        <w:t xml:space="preserve">Załącznik nr 7.10 wzór listy sprawdzającej wniosek o dofinansowanie 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  <w:sz w:val="28"/>
          <w:szCs w:val="28"/>
        </w:rPr>
        <w:t>Lista sprawdzająca wniosek o dofinansowanie projektu konkursowego w ramach Regionalnego Programu Operacyjnego Województwa Zachodniopomorskiego 2014-20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8.08.00-IP.02-32-K57/19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6"/>
        <w:gridCol w:w="2242"/>
        <w:gridCol w:w="10"/>
        <w:gridCol w:w="6"/>
        <w:gridCol w:w="113"/>
        <w:gridCol w:w="351"/>
        <w:gridCol w:w="527"/>
        <w:gridCol w:w="159"/>
        <w:gridCol w:w="1529"/>
        <w:gridCol w:w="29"/>
        <w:gridCol w:w="115"/>
        <w:gridCol w:w="60"/>
        <w:gridCol w:w="315"/>
        <w:gridCol w:w="2742"/>
        <w:gridCol w:w="53"/>
      </w:tblGrid>
      <w:tr>
        <w:trPr>
          <w:tblHeader w:val="true"/>
          <w:trHeight w:val="340" w:hRule="atLeast"/>
          <w:cantSplit w:val="true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celem szczegółowym i rezultatami Działania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z właściwym celem szczegółowym RPO WZ 2014-2020 oraz koresponduje ze wskaźnikami dla danego Działania/typu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z typem projektu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z typem projektu oraz grupą docelową wskazaną w SOOP RPO WZ 2014-2020 oraz Regulaminie konkursu.</w:t>
            </w:r>
          </w:p>
        </w:tc>
      </w:tr>
      <w:tr>
        <w:trPr>
          <w:trHeight w:val="56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owalność Beneficjenta/Partnera.</w:t>
            </w:r>
          </w:p>
          <w:p>
            <w:pPr>
              <w:pStyle w:val="Akapitzlist"/>
              <w:spacing w:lineRule="auto" w:line="268" w:before="60" w:after="60"/>
              <w:ind w:left="0" w:right="0" w:hanging="0"/>
              <w:rPr/>
            </w:pPr>
            <w:r>
              <w:rPr>
                <w:rFonts w:cs="Arial" w:ascii="Arial" w:hAnsi="Arial"/>
                <w:bCs/>
              </w:rPr>
              <w:t>Beneficjent oraz Partner/rzy (o ile dotyczy) nie podlega/ją wykluczeniu z możliwości ubiegania się o dofinansowanie, w tym wykluczeniu, o którym mowa w art. 207 ust. 4 ustawy z dnia 27 sierpnia 2009 r., o finansach publicznych.</w:t>
            </w:r>
          </w:p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eneficjent zgodnie ze SOOP RPO WZ 2014-2020 jest/są podmiotem/ami uprawnionym/i do ubiegania się o dofinansowanie w ramach Działania/typu/ów projektu, w którym/ch ogłoszony został konkurs.</w:t>
            </w:r>
          </w:p>
        </w:tc>
      </w:tr>
      <w:tr>
        <w:trPr>
          <w:trHeight w:val="43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4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ami horyzontalnymi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jekt jest zgodny z: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1. zasadą równości szans kobiet i mężczyzn, w oparciu o standard minimum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2. właściwymi politykami i zasadami wspólnotowymi: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zrównoważonego rozwoju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promowania i realizacji zasady równości szans i niedyskryminacji, w tym. m. in. koniecznością stosowania zasady uniwersalnego projektowani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 Projekt zakłada dostępność dla jak najszerszego grona odbiorców, w szczególności osób z niepełnosprawnościami.</w:t>
            </w:r>
          </w:p>
        </w:tc>
      </w:tr>
      <w:tr>
        <w:trPr>
          <w:trHeight w:val="73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63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 i przejść do punktu 5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 przez KOP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ogi organizacyjne</w:t>
            </w:r>
          </w:p>
          <w:p>
            <w:pPr>
              <w:pStyle w:val="Normal"/>
              <w:spacing w:lineRule="auto" w:line="268" w:before="120" w:after="120"/>
              <w:ind w:first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miot składa nie więcej niż 1 wniosek o dofinansowanie projektu – niezależnie czy działa jako Projektodawca czy jako Partner projektu. W przypadku zidentyfikowania projektów gdzie ten sam podmiot występuje więcej niż 1 raz jako Projektodawca i/lub jako Partner - wszystkie projekty w ramach przedmiotowego naboru zakładające udział tego podmiotu zostają odrzucone. (typy projektów: 1-6, 8)</w:t>
            </w:r>
          </w:p>
        </w:tc>
      </w:tr>
      <w:tr>
        <w:trPr>
          <w:trHeight w:val="57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ind w:right="-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wsparcia</w:t>
            </w:r>
          </w:p>
        </w:tc>
      </w:tr>
      <w:tr>
        <w:trPr>
          <w:trHeight w:val="7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Projekt skierowany do grup docelowych z obszaru Koszalińsko-Kołobrzesko-Białogardzkiego Obszaru Funkcjonalnego (w przypadku osób fizycznych - pracujących, uczących się na ww. obszarze, a w przypadku innych podmiotów - posiadających jednostkę organizacyjną na ww. obszarze). (typy projektów: 1-6, 8)</w:t>
            </w:r>
          </w:p>
        </w:tc>
      </w:tr>
      <w:tr>
        <w:trPr>
          <w:trHeight w:val="5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230" w:leader="none"/>
              </w:tabs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 Wsparcie określone w typie projektu nr 1 skierowane jest tylko i wyłącznie do uczniów i słuchaczy szkół/placówek kształcenia zawodowego. Ze wsparcia wyłączone są osoby dorosłe zainteresowane z własnej inicjatywy zdobyciem, uzupełnieniem lub podnoszeniem kompetencji lub kwalifikacji zawodowych. (typ projektu: 1)</w:t>
            </w:r>
          </w:p>
        </w:tc>
      </w:tr>
      <w:tr>
        <w:trPr>
          <w:trHeight w:val="6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1985"/>
                <w:tab w:val="left" w:pos="201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  <w:tab/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W ramach projektu obligatoryjnie jest realizowany typ projektu nr 1 wskazany w Szczegółowym Opisie Osi Priorytetowych Regionalnego Programu Operacyjnego Województwa Zachodniopomorskiego 2014-2020 dla Działania 8.8. Realizacja kolejnych typów projektu jest fakultatywna. (typy projektów: 1-6, 8)</w:t>
            </w:r>
          </w:p>
        </w:tc>
      </w:tr>
      <w:tr>
        <w:trPr>
          <w:trHeight w:val="65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4. W projekcie zaplanowano obligatoryjną organizację staży uczniowskich, realizowanych w rzeczywistych warunkach pracy, dla 100% biorących udział w projekc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technik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branżowych szkół I stopnia niebędących młodocianymi pracownikam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branżowych szkół II stopni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czniów szkół policealnych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jektodawca zobowiązany jest zagwarantować, iż w pierwszej kolejności do udziału w stażu uczniowskim wybierani będą uczniowie, którzy nie realizują kształcenia praktycznego u pracodawców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kierowania projektu do uczniów szkół i placówek specjalnych prowadzących kształcenie zawodowe skierowanie na staż uczniowski jest fakultatywną formą wsparcia i wynika ze zdiagnozowania potrzeb tej grupy uczestników projektu co do udzielanego wsparcia. (typ projektu 1)</w:t>
            </w:r>
          </w:p>
        </w:tc>
      </w:tr>
      <w:tr>
        <w:trPr>
          <w:trHeight w:val="45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Dofinansowanie w ramach projektu mogą uzyskać te formy wsparcia, które w tym samym zakresie nie są finansowane z innych źródeł, w tym ze środków subwencji oświatowej. (typ projektu: 1 – 6, 8)</w:t>
            </w:r>
          </w:p>
        </w:tc>
      </w:tr>
      <w:tr>
        <w:trPr>
          <w:trHeight w:val="59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Realizacja wsparcia na rzecz szkoły/placówki systemu oświaty  dokonywana jest na podstawie  indywidualnej diagnozy danej szkoły/ placówki systemu oświaty. (typ projektu: 1-6, 8)</w:t>
            </w:r>
          </w:p>
        </w:tc>
      </w:tr>
      <w:tr>
        <w:trPr>
          <w:trHeight w:val="6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 Projektodawca wniesie wkład własny w wysokości nie mniejszej niż 10% wartości projektu, zgodnie z zapisami zawartymi w Szczegółowym Opisie Osi Priorytetowych Regionalnego Programu Operacyjnego Województwa Zachodniopomorskiego 2014-2020. (typ projektu: 1-6, 8)</w:t>
            </w:r>
          </w:p>
        </w:tc>
      </w:tr>
      <w:tr>
        <w:trPr>
          <w:trHeight w:val="50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 Działania projektowe są oparte o współpracę szkół lub placówek systemu oświaty z podmiotami otoczenia społeczno-gospodarczego znajdującymi się na terenie Koszalińsko-Kołobrzesko-Białogardzkiego Obszaru Funkcjonalnego (m.in. przedsiębiorcami, instytucjami zrzeszającymi przedsiębiorców, pracodawcami, instytucjami rynku pracy). (Typ projektu 5)</w:t>
            </w:r>
          </w:p>
        </w:tc>
      </w:tr>
      <w:tr>
        <w:trPr>
          <w:trHeight w:val="60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9. W przypadku realizacji form wsparcia: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programy walidacji i certyfikacji odpowiednich efektów uczenia się zdobytych w ramach edukacji formalnej, pozaformalnej oraz kształcenia nieformalnego, prowadzące do zdobycia kwalifikacji zawodowych, w tym również kwalifikacji mistrza i czeladnika w zawodzie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zdobywanie przez uczniów i słuchaczy uprawnień do wykonywania zawodu w ramach, którego realizują kształcenie zawodowe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realizacja pozaszkolnych form kształcenia ustawicznego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 grupy docelowej objętej przedmiotowym wsparciem uzyska kwalifikacje potwierdzone dokumentem w rozumieniu Wytycznych w zakresie monitorowania postępu rzeczowego realizacji programów operacyjnych na lata 2014 – 2020. (typ projektu: 1)</w:t>
            </w:r>
          </w:p>
        </w:tc>
      </w:tr>
      <w:tr>
        <w:trPr>
          <w:trHeight w:val="5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 Koszty bezpośrednie projektu nie są rozliczane w całości kwotami ryczałtowymi określonymi przez Beneficjenta. (typ projektu: 1-6, 8)</w:t>
            </w:r>
          </w:p>
        </w:tc>
      </w:tr>
      <w:tr>
        <w:trPr>
          <w:trHeight w:val="5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przejść do części B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8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before="280" w:after="360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blHeader w:val="true"/>
          <w:trHeight w:val="340" w:hRule="atLeast"/>
          <w:cantSplit w:val="true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awna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68" w:before="60" w:after="60"/>
              <w:ind w:left="215" w:right="0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zgodny z prawodawstwem wspólnotowym i krajowym, w tym przepisami ustawy z dnia 29 stycznia 2004 r. Prawo zamówień publicznych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68" w:before="60" w:after="60"/>
              <w:ind w:left="215" w:right="0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spełnia wymogi utworzenia partnerstwa zgodnie z art. 33 ust. 2-4a ustawy z dnia 11 lipca 2014 r. o zasadach realizacji programów w zakresie polityki spójności finansowanych w perspektywie finansowej 2014-2020 (jeśli dotyczy)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z wymogami pomocy publicznej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regułami pomocy publicznej i/lub pomocy de minimis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olność finansowa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ycja finansowa Beneficjenta na dzień złożenia wniosku o dofinansowanie gwarantuje osiągnięcie deklarowanych produktów lub rezultatów, zgodnie z deklarowanym planem finansowym i w terminie określonym we wniosku o dofinansowanie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</w:rPr>
              <w:t>Beneficjent oraz Partner/rzy krajowi (o ile dotyczy), ponoszący wydatki w danym projekcie z EFS, posiadają łączny obrót za ostatni zatwierdzony rok obrotowy zgodnie z ustawą z dnia 29 września 1994 r. o rachunkowości (jeśli dotyczy) lub za ostatni zamknięty i zatwierdzony rok kalendarzowy równy lub wyższy od łącznych rocznych wydatków w danym projekcie z roku, w którym wydatki są najwyższe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9"/>
        <w:gridCol w:w="1508"/>
        <w:gridCol w:w="1097"/>
        <w:gridCol w:w="2472"/>
      </w:tblGrid>
      <w:tr>
        <w:trPr>
          <w:tblHeader w:val="true"/>
          <w:cantSplit w:val="true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Kryteria jakości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/ minimalna liczba punktó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  <w:p>
            <w:pPr>
              <w:pStyle w:val="Normal"/>
              <w:spacing w:lineRule="auto" w:line="268" w:before="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niość/Adekwatność/Trafność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68" w:before="120" w:after="120"/>
              <w:ind w:left="312" w:right="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grupa docelowa, oferowane formy wsparcia, harmonogram realizacji zadań i budżetu oraz dobrane wskaźniki są spójne z analizą sytuacji problemowej zawartą we wniosku o dofinansow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8" w:before="120" w:after="120"/>
              <w:ind w:left="312" w:right="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projekt zaspokaja potrzeby i niweluje bariery grupy docelowej, a także przyczynia się do osiągnięcia celów RPO WZ 2014-202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8" w:before="12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czność/ Efektywność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projekt przyczyni się do rozwiązania/złagodzenia sytuacji problemowej wskazanej we wniosku o dofinansowanie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/poziom osiągnięcia zakładanych wskaźników w odniesieniu do zaplanowanych kosztów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relacji nakład/rezulta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wnioskodawcy i partnera (jeśli dotyczy)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w realizacji podobnych przedsięwzięć realizowanych:</w:t>
            </w:r>
          </w:p>
          <w:p>
            <w:pPr>
              <w:pStyle w:val="Normal"/>
              <w:snapToGrid w:val="false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- w obszarze wsparcia projektu: maksymalnie 2 pkt; </w:t>
            </w:r>
          </w:p>
          <w:p>
            <w:pPr>
              <w:pStyle w:val="Normal"/>
              <w:snapToGrid w:val="false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- na rzecz grupy docelowej, do której skierowany będzie projekt: maksymalnie 2 pkt;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określonym terytorium, którego będzie dotyczyć realizacja projektu: maksymalnie 1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realizacji projektu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samodzielnej realizacji projektu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cena potencjału organizacyjnego wnioskodawcy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ie 10 pkt, w tym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sposobu zarządzania projektem oraz realizacja wsparcia w oparciu o własne zasoby: maksymalnie 4 pkt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kadrowy zaangażowany do obsługi projektu jak i realizacji przedsięwzięć merytorycznych: maksymalnie 4 pkt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techniczny zaangażowany w realizację projektu: maksymalnie 2 pkt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realizacji projektu w partnerstw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ena potencjału organizacyjnego wnioskodawcy i partnera/ów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ie 5 pkt, w tym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sposobu zarządzania projektem oraz realizacja wsparcia w oparciu o własne zasoby: maksymalnie 2 pkt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kadrowy zaangażowany do obsługi projektu jak i realizacji przedsięwzięć merytorycznych: maksymalnie 2 pkt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techniczny zaangażowany w realizację projektu: maksymalnie 1 pkt.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cena zasadności partnerstwa zawiązanego w celu wspólnej realizacji projektu, w tym sposób podziału realizacji zadań: maksymalnie 5 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b/>
              </w:rPr>
              <w:t xml:space="preserve">Suma punktów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09"/>
        <w:gridCol w:w="1243"/>
        <w:gridCol w:w="1561"/>
        <w:gridCol w:w="2417"/>
      </w:tblGrid>
      <w:tr>
        <w:trPr>
          <w:tblHeader w:val="true"/>
          <w:trHeight w:val="44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IE DOTYCZ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dodatkowych punktów przyznanych za spełnienie kryteriów premiujących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blHeader w:val="true"/>
          <w:trHeight w:val="460" w:hRule="atLeast"/>
          <w:cantSplit w:val="true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D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701"/>
        <w:gridCol w:w="858"/>
        <w:gridCol w:w="283"/>
        <w:gridCol w:w="1276"/>
        <w:gridCol w:w="1276"/>
        <w:gridCol w:w="283"/>
        <w:gridCol w:w="851"/>
        <w:gridCol w:w="2126"/>
      </w:tblGrid>
      <w:tr>
        <w:trPr>
          <w:tblHeader w:val="true"/>
          <w:trHeight w:val="34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ójność i kompletność zapisów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jest spójny i kompletny w odniesieniu do dokonanej oceny.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walifikowalnością wydatk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datki w projekcie są zgodne z Wytycznymi w zakresie kwalifikowalności wydatków Europejskiego Funduszu Rozwoju Regionalnego, Europejskiego Funduszu Społecznego oraz Funduszu Spójności na lata  2014-2020 oraz z Wytycznymi w zakresie realizacji przedsięwzięć z udziałem środków Europejskiego Funduszu Społecznego w obszarze edukacji na lata 2014-2020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owane wydatki są uzasadnione, niezbędne, racjonalne i adekwatne do zakresu merytorycznego projektu w tym opisu grupy docelowej i planowanego wsparcia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datki założone w projekcie są zgodne z katalogiem wydatków, limitami (w tym stawką ryczałtową dla kosztów pośrednich) oraz zasadami kwalifikowalności określonymi w Regulaminie konkursu (jeśli dotyczy)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ziom wydatków w ramach cross-financingu oraz środków trwałych jest zgodny z poziomem tych wydatków wskazanym w Regulaminie konkursu.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ne kwestie do uzupełnienia/poprawy wynikające z oceny kryterium Zgodność z kwalifikowalnością wydatk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Zgodność z warunkami realizacji wsparcia.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Wniosek został sporządzony zgodnie z uwarunkowaniami realizacji wsparcia określonymi we właściwych wytycznych obszarowych oraz z zasadami realizacji wsparcia wskazanymi przez IOK   w części 5.3 Regulaminu konkursu (np. zasady realizacji danej formy wsparcia)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ywność wsparcia.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i poziom wsparcia są zgodne z zapisami Regulaminu Konkursu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G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</w:rPr>
              <w:t xml:space="preserve">(na mocy art. 43 ustawy </w:t>
              <w:br/>
              <w:t>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konkurs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0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H. Czy ocena w części F podtrzymuje pozytywne wyniki ocen w częściach A i B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ak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2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dotyczy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wskazać niespełnione kryterium oraz szczegółowo uzasadnić niespełnienie kryterium)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Uwagi: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4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I. Podsumowanie w odniesieniu do oceny kryteriów administracyjności oraz oczywistych omyłek </w:t>
            </w:r>
            <w:r>
              <w:rPr>
                <w:rFonts w:cs="Arial" w:ascii="Arial" w:hAnsi="Arial"/>
                <w:bCs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ach F i/lub G), przejść do części J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, przejść do części 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18"/>
      </w:tblGrid>
      <w:tr>
        <w:trPr>
          <w:tblHeader w:val="true"/>
          <w:trHeight w:val="694" w:hRule="atLeast"/>
          <w:cantSplit w:val="true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J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5"/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6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6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</w:p>
    <w:p>
      <w:pPr>
        <w:pStyle w:val="Akapitzlist"/>
        <w:ind w:left="1985" w:right="0" w:hanging="1985"/>
        <w:rPr/>
      </w:pPr>
      <w:r>
        <w:rPr>
          <w:rFonts w:cs="Arial" w:ascii="Arial" w:hAnsi="Arial"/>
          <w:b/>
          <w:u w:val="dottedHeavy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dottedHeavy"/>
        </w:rPr>
        <w:tab/>
      </w:r>
    </w:p>
    <w:p>
      <w:pPr>
        <w:pStyle w:val="Normal"/>
        <w:tabs>
          <w:tab w:val="clear" w:pos="1985"/>
          <w:tab w:val="left" w:pos="4536" w:leader="none"/>
        </w:tabs>
        <w:spacing w:lineRule="auto" w:line="266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>data</w:t>
      </w:r>
    </w:p>
    <w:p>
      <w:pPr>
        <w:pStyle w:val="Normal"/>
        <w:spacing w:lineRule="auto" w:line="268" w:before="12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985"/>
        <w:tab w:val="center" w:pos="4536" w:leader="none"/>
      </w:tabs>
      <w:rPr/>
    </w:pPr>
    <w:r>
      <w:rPr>
        <w:rFonts w:cs="Arial" w:ascii="Arial" w:hAnsi="Arial"/>
      </w:rPr>
      <w:t>Suma kontrolna wniosku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</w:rPr>
      <w:tab/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7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7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8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9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0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podtrzymana.</w:t>
      </w:r>
    </w:p>
  </w:footnote>
  <w:footnote w:id="1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zmieniona na negatywną</w:t>
      </w:r>
      <w:r>
        <w:rPr>
          <w:rFonts w:cs="Arial" w:ascii="Arial" w:hAnsi="Arial"/>
          <w:bCs/>
          <w:vanish/>
          <w:lang w:val="pl-PL"/>
        </w:rPr>
        <w:t xml:space="preserve"> </w:t>
      </w:r>
    </w:p>
  </w:footnote>
  <w:footnote w:id="13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, w przypadku gdy projekt spełnił wszystkie kryteria administracyjności i nie wymaga skierowania do poprawy/uzupełnie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32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0:00Z</dcterms:created>
  <dc:creator>Szaruga Roman</dc:creator>
  <dc:description/>
  <cp:keywords/>
  <dc:language>en-US</dc:language>
  <cp:lastModifiedBy>Gos Anna</cp:lastModifiedBy>
  <cp:lastPrinted>2018-11-28T07:54:00Z</cp:lastPrinted>
  <dcterms:modified xsi:type="dcterms:W3CDTF">2020-01-09T12:27:00Z</dcterms:modified>
  <cp:revision>61</cp:revision>
  <dc:subject/>
  <dc:title/>
</cp:coreProperties>
</file>