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62625" cy="629920"/>
            <wp:effectExtent l="0" t="0" r="0" b="0"/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abór nr RPZP.02.03.00-IZ.00-32-001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ZAKONKURS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 Priorytetowa 2 Gospodarka niskoemis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ziałanie 2.3 </w:t>
      </w:r>
      <w:r>
        <w:rPr>
          <w:rFonts w:cs="Arial" w:ascii="Arial" w:hAnsi="Arial"/>
          <w:b/>
          <w:bCs/>
          <w:sz w:val="20"/>
          <w:szCs w:val="20"/>
        </w:rPr>
        <w:t xml:space="preserve">Zrównoważona multimodalna mobilność miejska i działania adaptacyjne łagodzące zmiany klimatu w ramach  Strategii ZIT dla </w:t>
        <w:br/>
        <w:t>Koszalińsko-Kołobrzesko-Białogardzkiego Obszaru Funkcjonal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 nr RPZP.02.03.00-32-0006/17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kład osobowy Komisji Oceny Projektów: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Przewodniczący KOP:</w:t>
      </w:r>
      <w:r>
        <w:rPr>
          <w:sz w:val="20"/>
          <w:szCs w:val="20"/>
        </w:rPr>
        <w:t xml:space="preserve"> Anna Rzepiela</w:t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Wiceprzewodniczący KOP (IP ZIT):</w:t>
      </w:r>
      <w:r>
        <w:rPr>
          <w:sz w:val="20"/>
          <w:szCs w:val="20"/>
        </w:rPr>
        <w:t xml:space="preserve"> Natalia Kłus - Szczeblewska</w:t>
      </w:r>
    </w:p>
    <w:p>
      <w:pPr>
        <w:pStyle w:val="Normal"/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KOP:</w:t>
      </w:r>
      <w:r>
        <w:rPr>
          <w:rFonts w:cs="Arial" w:ascii="Arial" w:hAnsi="Arial"/>
          <w:sz w:val="20"/>
          <w:szCs w:val="20"/>
        </w:rPr>
        <w:t xml:space="preserve"> Małgorzata Licht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owie KOP – pracownicy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rzyna Chmielewska - Czyży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Michali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k Górski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ł Kojder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łonkowie KOP – eksperci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Agnieszka Budziewicz – Guźleck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ara Kania – Dec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zard Morawski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abela Nawrolsk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ysław Sas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nka Tundys</w:t>
      </w:r>
    </w:p>
    <w:p>
      <w:pPr>
        <w:pStyle w:val="Akapitzlist"/>
        <w:spacing w:lineRule="auto" w:line="360"/>
        <w:ind w:left="283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Członkowie KOP – IP ZIT KKBOF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ksandra Kosowicz</w:t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ata Szott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24:00Z</dcterms:created>
  <dc:creator>amichalik</dc:creator>
  <dc:description/>
  <cp:keywords/>
  <dc:language>en-US</dc:language>
  <cp:lastModifiedBy>mlichtanska</cp:lastModifiedBy>
  <cp:lastPrinted>2017-07-05T10:53:00Z</cp:lastPrinted>
  <dcterms:modified xsi:type="dcterms:W3CDTF">2017-07-05T08:53:00Z</dcterms:modified>
  <cp:revision>4</cp:revision>
  <dc:subject/>
  <dc:title/>
</cp:coreProperties>
</file>