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387" w:hanging="0"/>
        <w:outlineLvl w:val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tbl>
      <w:tblPr>
        <w:tblW w:w="1818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98"/>
        <w:gridCol w:w="1950"/>
        <w:gridCol w:w="2702"/>
        <w:gridCol w:w="1758"/>
        <w:gridCol w:w="2275"/>
        <w:gridCol w:w="2176"/>
        <w:gridCol w:w="2015"/>
        <w:gridCol w:w="892"/>
        <w:gridCol w:w="1718"/>
      </w:tblGrid>
      <w:tr>
        <w:trPr>
          <w:trHeight w:val="87" w:hRule="atLeast"/>
        </w:trPr>
        <w:tc>
          <w:tcPr>
            <w:tcW w:w="181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016000</wp:posOffset>
                  </wp:positionH>
                  <wp:positionV relativeFrom="page">
                    <wp:posOffset>43180</wp:posOffset>
                  </wp:positionV>
                  <wp:extent cx="7989570" cy="77406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6" r="-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957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LISTA PROJEKTÓW WYBRANYCH DO DOFINANSOWANI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Nr naboru: RPZP.02.03.00-IZ.00-32-001/16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TRYB POZAKONKURSOWY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DATA ROZPOCZĘCIA NABORU: 31 sierpnia 2016 r.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Działanie  2.3 Zrównoważona multimodalna mobilność miejska i działania adaptacyjne łagodzące zmiany klimatu w ramach Strategii ZIT d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Koszalińsko-Kołobrzesko-Białogardzkiego Obszaru Funkcjonalnego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OJEKTY OCENIONE POZYTYWNIE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7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L.p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umer projektu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nioskodawca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Tytuł projektu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całkowita projektu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wydatków kwalifikowalnych projektu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przyznanego dofinansowa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Wartość przyznanego dofinansowania </w:t>
              <w:br/>
              <w:t>(ze środków Europejskiego Funduszu Rozwoju Regionalnego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 xml:space="preserve">RPZP.02.03.00-32-0001/16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munikacja Miejska w Kołobrzegu Spółka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 o.o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up niskoemisyjnego nowego taboru autobusowego dla Kołobrzegu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 840 000,00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 000 000,00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 188 000,00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 188 000,0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 xml:space="preserve">RPZP.02.03.00-32-0003/16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iejski Zakład Komunikacji Spółka z ograniczoną odpowiedzialnością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up taboru niskoemisyjnego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 903 990,00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 613 000,00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098 776,50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098 776,5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.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 xml:space="preserve">RPZP.02.03.00-32-0001/17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iasto Białogard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zwój zrównoważonej mobilności miejskiej na terenie Koszalińsko – Kołobrzesko – Białogardzkiego Obszaru Funkcjonalnego poprzez budowę dróg dla rowerów na terenie miasta Białogard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 104 346,54 zł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 104 346,54 zł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548 180,00 z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548 180,0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 xml:space="preserve">RPZP.02.03.00-32-0002/17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Sianów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zbudowa sieci dróg rowerowych na terenie Gminy i Miasta Sianów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713 684,25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713 684,25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006 631,59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006 631,59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5. 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RPZP.02.03.00-32-0005/1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Mielno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Budowa centrum przesiadkowego w Mielni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125 957,53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 018 332,54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 859 433,00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 859 433,0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4/1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Polanów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udowa dróg rowerowych na trasie Jacinki – Polanów oraz Rzeczyca Wielka </w:t>
              <w:br/>
              <w:t xml:space="preserve">– Polanów wraz z budową Centrum Przesiadkowego </w:t>
              <w:br/>
              <w:t>w Polanowi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999 999,99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993 542,49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315 505,04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315 505,04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7. 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6/1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Tychowo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udowa drogi pieszo – rowerowej z centrum miejscowości Tychowo od skrzyżowania </w:t>
              <w:br/>
              <w:t xml:space="preserve">z ul. Białogardzką wzdłuż </w:t>
              <w:br/>
              <w:t xml:space="preserve">ul. Dworcowej do </w:t>
              <w:br/>
              <w:t>ul. Kolejowej prowadzącej do dworca kolejowego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60 159,78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60 159,78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16 135,78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16 135,78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2/1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Zakład Komunikacji Miejskiej Sp. z o.o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ubliczny transport niskoemisyjny na terenie Koszalińsko-Kołobrzesko-Białogardzkiego Obszaru Funkcjonalnego - zakup taboru miejskiego na terenie miasta Białogard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6 291 884,90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5 119 547,30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3 960 320,00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3 960 320,0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3/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Miasto Koszali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nwestycje w zintegrowaną infrastrukturę związaną z transportem niskoemisyjnym na terenie Koszali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21 261 628,80 z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8 618 629,85 z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1 215 750,00 z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1 215 750,00 zł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10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8/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Karlin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udowa drogi rowerowej odcinek od granicy z Gminą Dygowo w m. Mierzyn do istniejącej drogi rowerowej w pasie drogi wojewódzkiej nr 163 oraz odcinek od granicy z Gminą Dygowo w m. Czerwięcino do istniejącej drogi rowerowej w m. Lubiechow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 289 044,01 z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 425 098,82 z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 422 813,94 z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 422 813,94 zł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7/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Gościn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lang w:eastAsia="pl-PL"/>
              </w:rPr>
            </w:pPr>
            <w:r>
              <w:rPr>
                <w:rFonts w:cs="ArialMT" w:ascii="ArialMT" w:hAnsi="ArialMT"/>
                <w:lang w:eastAsia="pl-PL"/>
              </w:rPr>
              <w:t>Budowa i wyposażenie obiektu infrastruktury zintegrowanego systemu transportu</w:t>
            </w:r>
          </w:p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lang w:eastAsia="pl-PL"/>
              </w:rPr>
            </w:pPr>
            <w:r>
              <w:rPr>
                <w:rFonts w:cs="ArialMT" w:ascii="ArialMT" w:hAnsi="ArialMT"/>
                <w:lang w:eastAsia="pl-PL"/>
              </w:rPr>
              <w:t xml:space="preserve">publicznego </w:t>
              <w:br/>
              <w:t xml:space="preserve">tj. multimodalnego centrum przesiadkowego wraz </w:t>
              <w:br/>
              <w:t>z centrum usług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MT" w:ascii="ArialMT" w:hAnsi="ArialMT"/>
                <w:lang w:eastAsia="pl-PL"/>
              </w:rPr>
              <w:t xml:space="preserve">informatycznych </w:t>
              <w:br/>
              <w:t xml:space="preserve">i komunikacyjnych </w:t>
              <w:br/>
              <w:t>w Gości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903 005,94 z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900 791,94 z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 961 650,00 z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 961 650,00 zł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PZP.02.03.00-32-000</w:t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9/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Manow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lang w:eastAsia="pl-PL"/>
              </w:rPr>
            </w:pPr>
            <w:r>
              <w:rPr>
                <w:rFonts w:cs="ArialMT" w:ascii="ArialMT" w:hAnsi="ArialMT"/>
                <w:lang w:eastAsia="pl-PL"/>
              </w:rPr>
              <w:t>Budowa drogi dla rowerów wzdłuż drogi krajowej nr 11 jako alternatywa dla transportu kołoweg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 265 480,50 z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 265 480,50 z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525 849,17 z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525 849,17 zł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38:00Z</dcterms:created>
  <dc:creator>ebimkiewicz</dc:creator>
  <dc:description/>
  <dc:language>en-US</dc:language>
  <cp:lastModifiedBy>Karolina Wółkiewicz</cp:lastModifiedBy>
  <cp:lastPrinted>2017-08-10T12:38:00Z</cp:lastPrinted>
  <dcterms:modified xsi:type="dcterms:W3CDTF">2017-10-18T05:38:00Z</dcterms:modified>
  <cp:revision>2</cp:revision>
  <dc:subject/>
  <dc:title>Uchwała Nr       /11</dc:title>
</cp:coreProperties>
</file>