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-613410</wp:posOffset>
            </wp:positionV>
            <wp:extent cx="5756910" cy="6362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abór nr RPZP.02.03.00-IZ.00-32-001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ZAKONKURS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 Priorytetowa 2 Gospodarka niskoemis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ziałanie 2.3 </w:t>
      </w:r>
      <w:r>
        <w:rPr>
          <w:rFonts w:cs="Arial" w:ascii="Arial" w:hAnsi="Arial"/>
          <w:b/>
          <w:bCs/>
          <w:sz w:val="20"/>
          <w:szCs w:val="20"/>
        </w:rPr>
        <w:t xml:space="preserve">Zrównoważona multimodalna mobilność miejska i działania adaptacyjne łagodzące zmiany klimatu w ramach  Strategii ZIT dla </w:t>
        <w:br/>
        <w:t>Koszalińsko-Kołobrzesko-Białogardzkiego Obszaru Funkcjonal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 nr RPZP.02.03.00-32-0010/17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kład osobowy Komisji Oceny Projektów: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Przewodniczący KOP:</w:t>
      </w:r>
      <w:r>
        <w:rPr>
          <w:sz w:val="20"/>
          <w:szCs w:val="20"/>
        </w:rPr>
        <w:t xml:space="preserve"> Karolina Wółkiewicz</w:t>
      </w:r>
    </w:p>
    <w:p>
      <w:pPr>
        <w:pStyle w:val="Normal"/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KOP:</w:t>
      </w:r>
      <w:r>
        <w:rPr>
          <w:rFonts w:cs="Arial" w:ascii="Arial" w:hAnsi="Arial"/>
          <w:sz w:val="20"/>
          <w:szCs w:val="20"/>
        </w:rPr>
        <w:t xml:space="preserve"> Małgorzata Licht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owie KOP – pracownicy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rzyna Chmielewska - Czyżyk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Wagner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ek Górski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tr Jaś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łonkowie KOP – eksperci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Arleta Jaśniewicz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sz Kwarciński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lia Marska - Dziob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szard Morawski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abela Nawrolsk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ysław Sas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Członkowie KOP – IP ZIT KKBOF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ksandra Kosowicz</w:t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nata Szott </w:t>
      </w:r>
    </w:p>
    <w:p>
      <w:pPr>
        <w:pStyle w:val="Akapitzlist"/>
        <w:spacing w:lineRule="auto" w:line="360"/>
        <w:ind w:left="2844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4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2:00Z</dcterms:created>
  <dc:creator>amichalik</dc:creator>
  <dc:description/>
  <dc:language>en-US</dc:language>
  <cp:lastModifiedBy>Karolina Wółkiewicz</cp:lastModifiedBy>
  <cp:lastPrinted>2017-11-07T11:28:00Z</cp:lastPrinted>
  <dcterms:modified xsi:type="dcterms:W3CDTF">2017-11-15T08:22:00Z</dcterms:modified>
  <cp:revision>2</cp:revision>
  <dc:subject/>
  <dc:title/>
</cp:coreProperties>
</file>